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м святого Ник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еревне Бывалино, что в Павлово-Посадском районе Подмосковья, уже 12 лет работает православный детский приют "Никита". Десятки детей, которые побирались по вокзалам, жили в подвалах, находят здесь и дом, где согреваются их сердца, и любовь, которой обделила их жизнь, и судьбу. Руководит приютом замечательный человек - игумен Амвросий (Шевчук). Руководит с Божией помощью, преодолевая все чиновничьи и прочие барьеры и преп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линское чудо</w:t>
      </w:r>
    </w:p>
    <w:p>
      <w:pPr>
        <w:pStyle w:val="Normal"/>
        <w:rPr/>
      </w:pPr>
      <w:r>
        <w:rPr/>
        <w:t xml:space="preserve">Я ехал в Бывалино по Носовихинскому шоссе вместе с одним из помощников и духовных чад отца Амвросия. Ожидал увидеть какой-то подлатанный деревенский дом, где собраны дети улиц. Но приют "Никита" поразил меня в первое же мгновение. Близ главного храма во имя великомученика Никиты - отсюда и название приюта! - расположился целый комплекс, напоминающий не сельский приходской храм, а настоящий монастырь. Несколько церквей, двухэтажные жилые корпуса, часовни с куполами и крестами, хозяйственные постройки, окружённые основательной оградой с красивыми воротами…Этот комплекс, как мне рассказали, создан на месте, где было прежде болото. </w:t>
      </w:r>
    </w:p>
    <w:p>
      <w:pPr>
        <w:pStyle w:val="Normal"/>
        <w:rPr/>
      </w:pPr>
      <w:r>
        <w:rPr/>
        <w:t xml:space="preserve">Строительство, в котором участвуют и братья Чижовы - Илья, который привёз меня сюда, и Игорь, знатный кузнец, продолжается. Но повсюду - порядок и чистота. </w:t>
      </w:r>
    </w:p>
    <w:p>
      <w:pPr>
        <w:pStyle w:val="Normal"/>
        <w:rPr/>
      </w:pPr>
      <w:r>
        <w:rPr/>
        <w:t>В центре комплекса - большой цветник. Он появился после паломничества в Дивеево.</w:t>
      </w:r>
    </w:p>
    <w:p>
      <w:pPr>
        <w:pStyle w:val="Normal"/>
        <w:rPr/>
      </w:pPr>
      <w:r>
        <w:rPr/>
        <w:t xml:space="preserve">- Хотим, чтобы и у нас были такие же красивые цветы - это часть рая земного на земле, - сказали мне местные матушки. </w:t>
      </w:r>
    </w:p>
    <w:p>
      <w:pPr>
        <w:pStyle w:val="Normal"/>
        <w:rPr/>
      </w:pPr>
      <w:r>
        <w:rPr/>
        <w:t xml:space="preserve">У отца Амвросия, как я убедился, много идей и большие способности к их воплощению. Кстати, батюшка происходит из большого священнического рода: практически все близкие и дальние родственники служили или служат в алтаре. Много замыслов отец Амвросий уже воплотил в жизнь. Но ещё больше - вынаши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ставрация души</w:t>
      </w:r>
    </w:p>
    <w:p>
      <w:pPr>
        <w:pStyle w:val="Normal"/>
        <w:rPr/>
      </w:pPr>
      <w:r>
        <w:rPr/>
        <w:t>В октябре 1992 года, получив благословение митрополита Крутицкого и Коломенского Ювеналия, молодой иеромонах Амвросий был направлен восстанавливать сельский храм в деревне Бывалино.</w:t>
      </w:r>
    </w:p>
    <w:p>
      <w:pPr>
        <w:pStyle w:val="Normal"/>
        <w:rPr/>
      </w:pPr>
      <w:r>
        <w:rPr/>
        <w:t>- Для себя мы сразу решили, - говорит батюшка, - что восстанавливать надо не только стены, но и души людей. Особенно детские.</w:t>
      </w:r>
    </w:p>
    <w:p>
      <w:pPr>
        <w:pStyle w:val="Normal"/>
        <w:rPr/>
      </w:pPr>
      <w:r>
        <w:rPr/>
        <w:t>Человек очень любящий детей, он сразу же решил, что при храме должна быть воскресная школа.</w:t>
      </w:r>
    </w:p>
    <w:p>
      <w:pPr>
        <w:pStyle w:val="Normal"/>
        <w:rPr/>
      </w:pPr>
      <w:r>
        <w:rPr/>
        <w:t xml:space="preserve">Пришло лето - появилась мысль о летнем лагере. Министр обороны откликнулся на их просьбу и выделил батальонные палатки, полевые кухни. </w:t>
      </w:r>
    </w:p>
    <w:p>
      <w:pPr>
        <w:pStyle w:val="Normal"/>
        <w:rPr/>
      </w:pPr>
      <w:r>
        <w:rPr/>
        <w:t>- Вскоре я увидел, что воскресная школа, - вспоминает отец Амвросий, - перестаёт быть средством воцерковления и начинает восприниматься как очередное развлечение для детей - как секция по теннису или кружок по рисованию. Родители остаются совсем в стороне. Стал думать, как жить дальше, а тут к нам стали поступать просьбы позаботиться о "трудных" детях. Мы переквалифицировались, и постепенно родился приют. Но и лагерь продолжает работать. По мере его известности сюда стали стекаться маленькие бродяжки и беспризорники. Отряды выросли с 6-7 человек до 25-30 в каждом.</w:t>
      </w:r>
    </w:p>
    <w:p>
      <w:pPr>
        <w:pStyle w:val="Normal"/>
        <w:rPr/>
      </w:pPr>
      <w:r>
        <w:rPr/>
        <w:t xml:space="preserve">Каждый год в конце августовской смены в добрых ладонях отца Амвросия стали оставаться "крошки" - дети, которым некуда идти. Их никто не ждал из лагеря. Адреса родителей - кладбище, ИТУ, "психушка", вокзалы... </w:t>
      </w:r>
    </w:p>
    <w:p>
      <w:pPr>
        <w:pStyle w:val="Normal"/>
        <w:rPr/>
      </w:pPr>
      <w:r>
        <w:rPr/>
        <w:t>У 16-летней Кати -  ни одного класса образования, мама - бомж.</w:t>
      </w:r>
    </w:p>
    <w:p>
      <w:pPr>
        <w:pStyle w:val="Normal"/>
        <w:rPr/>
      </w:pPr>
      <w:r>
        <w:rPr/>
        <w:t>Ире 9 лет, мамы нет, папа - алкоголик. Зато жива старая бабушка, ветеран войны, которая любит девочку и не хочет с ней расставаться. Теперь обе в "Никите".</w:t>
      </w:r>
    </w:p>
    <w:p>
      <w:pPr>
        <w:pStyle w:val="Normal"/>
        <w:rPr/>
      </w:pPr>
      <w:r>
        <w:rPr/>
        <w:t>Серёже Березину тоже 9 лет. Родители в загулах, дом сгорел. Мальчик пару сезонов жил в коллекторе котельной, ночевал на горячих трубах. Его кочегар к нам привёл. Сейчас Серёжу не узнать: он окреп, старательно учится.</w:t>
      </w:r>
    </w:p>
    <w:p>
      <w:pPr>
        <w:pStyle w:val="Normal"/>
        <w:rPr/>
      </w:pPr>
      <w:r>
        <w:rPr/>
        <w:t>Леночке Лебедевой шестой год. Говорить научилась только здесь. Мама гуляет, папы нет. Попала в "Никиту" с улицы, буквально замороженная. С тех пор из-за переохлаждения у неё проблема с почками. Сейчас Леночка учится в музыкальной школе, поёт на церковных концертах и праздниках.</w:t>
      </w:r>
    </w:p>
    <w:p>
      <w:pPr>
        <w:pStyle w:val="Normal"/>
        <w:rPr/>
      </w:pPr>
      <w:r>
        <w:rPr/>
        <w:t>Саша Бехтеев - из Южной Осетии, его школа-интернат разрушена. Женщина, которая приехала вместе с ним, тоже живёт у нас. Оформляет над мальчиком опеку.</w:t>
      </w:r>
    </w:p>
    <w:p>
      <w:pPr>
        <w:pStyle w:val="Normal"/>
        <w:rPr/>
      </w:pPr>
      <w:r>
        <w:rPr/>
        <w:t xml:space="preserve">Младшие "никитята" в возрасте от семи месяцев до 14 лет живут в двух - для мальчиков и для девочек - больших спальнях детского корпуса. А старшие, которым уже по 15-17 лет, - в отдельных кельях. </w:t>
      </w:r>
    </w:p>
    <w:p>
      <w:pPr>
        <w:pStyle w:val="Normal"/>
        <w:rPr/>
      </w:pPr>
      <w:r>
        <w:rPr/>
        <w:t xml:space="preserve">"Никитята" имеют разные юридические статусы. Кто-то усыновлён или взят под опеку сотрудниками приюта, кто-то просто живёт здесь как в воспитательном учреждении. </w:t>
      </w:r>
    </w:p>
    <w:p>
      <w:pPr>
        <w:pStyle w:val="Normal"/>
        <w:rPr/>
      </w:pPr>
      <w:r>
        <w:rPr/>
        <w:t xml:space="preserve">- Мы не торопимся с лишением родительских прав, - говорит отец Амвросий, - ибо считаем, что на это воля Божия. Нам не важно, какой у ребенка статус, нам самое главное - принять его, и всё. Мы прикладываем все силы, чтобы найти их родственников, какие-нибудь документы, оказываем медицинскую и другую помощь. Все дети, попадая к нам, сразу приступают к учёбе. </w:t>
      </w:r>
    </w:p>
    <w:p>
      <w:pPr>
        <w:pStyle w:val="Normal"/>
        <w:rPr/>
      </w:pPr>
      <w:r>
        <w:rPr/>
        <w:t>Воспитателей в "Никите" шесть. Все - женщины: кто-то в монашеском постриге, кто-то просто миряне.</w:t>
      </w:r>
    </w:p>
    <w:p>
      <w:pPr>
        <w:pStyle w:val="Normal"/>
        <w:rPr/>
      </w:pPr>
      <w:r>
        <w:rPr/>
        <w:t xml:space="preserve">Как же матушки справляются с этими детьми улиц? </w:t>
      </w:r>
    </w:p>
    <w:p>
      <w:pPr>
        <w:pStyle w:val="Normal"/>
        <w:rPr/>
      </w:pPr>
      <w:r>
        <w:rPr/>
        <w:t xml:space="preserve">Помощница отца Амвросия монахиня Василия, ответственная за детский корпус, рассказывает: </w:t>
      </w:r>
    </w:p>
    <w:p>
      <w:pPr>
        <w:pStyle w:val="Normal"/>
        <w:rPr/>
      </w:pPr>
      <w:r>
        <w:rPr/>
        <w:t xml:space="preserve">- Метод у нас простой: общение, общение и общение. В первый же день мы предупреждаем вновь прибывшего: дорогой, здесь у нас режим - никакой водки, никаких сигарет! И что вы думаете? Постепенно дети привыкают. Все они по самой своей природе тянутся к добру. Дети ведь прекрасно понимают, где им хорошо, а где плохо. </w:t>
      </w:r>
    </w:p>
    <w:p>
      <w:pPr>
        <w:pStyle w:val="Normal"/>
        <w:rPr/>
      </w:pPr>
      <w:r>
        <w:rPr/>
        <w:t xml:space="preserve">Школьники ходят в несколько окрестных школ, обычных и коррекционных, то есть предназначенных  детей, отстающих в психическом развитии. Первоклассники занимаются прямо в "Никите" - так удобнее готовить их в школу. </w:t>
      </w:r>
    </w:p>
    <w:p>
      <w:pPr>
        <w:pStyle w:val="Normal"/>
        <w:rPr/>
      </w:pPr>
      <w:r>
        <w:rPr/>
        <w:t xml:space="preserve">19 июня 2006 года "Русская Берёза" передала для приюта 6 компьютеров, предоставленных одной из московских компьютерных фирм с полностью установленным программным обеспечением. Теперь дети смогут осваивать современные информационные технологии. </w:t>
      </w:r>
    </w:p>
    <w:p>
      <w:pPr>
        <w:pStyle w:val="Normal"/>
        <w:rPr/>
      </w:pPr>
      <w:r>
        <w:rPr/>
        <w:t xml:space="preserve">Еженедельно в "Никиту" приезжают преподаватели компьютерного дела и английского языка. </w:t>
      </w:r>
    </w:p>
    <w:p>
      <w:pPr>
        <w:pStyle w:val="Normal"/>
        <w:rPr/>
      </w:pPr>
      <w:r>
        <w:rPr/>
        <w:t>Многие дети ездят в Павловский Посад в музыкальную школу. Воспитанники "Никиты" играют на скрипках, виолончели, домбре и аккордеоне.</w:t>
      </w:r>
    </w:p>
    <w:p>
      <w:pPr>
        <w:pStyle w:val="Normal"/>
        <w:rPr/>
      </w:pPr>
      <w:r>
        <w:rPr/>
        <w:t xml:space="preserve">Одним словом, вздохнуть некогда. Но такова воспитательная концепция игумена Амвросия: </w:t>
      </w:r>
    </w:p>
    <w:p>
      <w:pPr>
        <w:pStyle w:val="Normal"/>
        <w:rPr/>
      </w:pPr>
      <w:r>
        <w:rPr/>
        <w:t xml:space="preserve">- Если мы не загрузим этих деток даже не на 24, а на все 25 часов в сутки, - говорит он, - если мы скажем: гуляй смело, занимайтесь, дети, чем хотите, - они найдут чем заняться, я вас уверяю! </w:t>
      </w:r>
    </w:p>
    <w:p>
      <w:pPr>
        <w:pStyle w:val="Normal"/>
        <w:rPr/>
      </w:pPr>
      <w:r>
        <w:rPr/>
        <w:t xml:space="preserve">И "Никита" загружает своих питомцев. Помимо учебы, паломнических поездок, экскурсий в музеи, ребята выполняют множество послушаний. Например, на подсобном хозяйстве храма, где есть коровы, свиньи, гуси, куры, две лошади и своя пасека. К каждому Медовому Спасу "никитята" во главе с матушкой Василией накачивают по нескольку вёдер мёда. </w:t>
      </w:r>
    </w:p>
    <w:p>
      <w:pPr>
        <w:pStyle w:val="Normal"/>
        <w:rPr/>
      </w:pPr>
      <w:r>
        <w:rPr/>
        <w:t xml:space="preserve">В "Никите" есть свои традиции, которые отец Амвросий считает очень важными. </w:t>
      </w:r>
    </w:p>
    <w:p>
      <w:pPr>
        <w:pStyle w:val="Normal"/>
        <w:rPr/>
      </w:pPr>
      <w:r>
        <w:rPr/>
        <w:t>- Каждый вечер, - рассказывает он, - перед сном у нас бывает крестный ход вокруг храма. Самые послушные дети - впереди с иконами, с хоругвями. Кто похуже вёл себя днём - плетутся сзади. После крестного хода все подходят ко мне под благословение, а потом бывает разбор полётов: кто провинился, кто отличился. Вечером такие беседы проводить удобнее: я всегда на месте, а утром много всяки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зель для Патриарха</w:t>
      </w:r>
    </w:p>
    <w:p>
      <w:pPr>
        <w:pStyle w:val="Normal"/>
        <w:rPr/>
      </w:pPr>
      <w:r>
        <w:rPr/>
        <w:t xml:space="preserve">В деревне Бывалино уже привыкли к тому, что отец Амвросий постоянно придумывает что-то новое, старается привлечь жителей района к интересным и благим делам. </w:t>
      </w:r>
    </w:p>
    <w:p>
      <w:pPr>
        <w:pStyle w:val="Normal"/>
        <w:rPr/>
      </w:pPr>
      <w:r>
        <w:rPr/>
        <w:t xml:space="preserve">При храме он основал кузницу, имеющую кроме просветительского, и практическое значение. Выпускники кузнечной школы - подростки села и воспитанники приюта - изготовляют подсвечники и другие предметы утвари для своего храма св. вмч. Никиты. </w:t>
      </w:r>
    </w:p>
    <w:p>
      <w:pPr>
        <w:pStyle w:val="Normal"/>
        <w:rPr/>
      </w:pPr>
      <w:r>
        <w:rPr/>
        <w:t xml:space="preserve">Руководитель кузни - Игорь Алексеевич Чижов, как и его соратники, - человек воцерковлённый: несёт алтарное послушание, совершенствуется в навыках церковного чтения и пения. </w:t>
      </w:r>
    </w:p>
    <w:p>
      <w:pPr>
        <w:pStyle w:val="Normal"/>
        <w:rPr/>
      </w:pPr>
      <w:r>
        <w:rPr/>
        <w:t xml:space="preserve">По святительскому благословению митрополита Ювеналия, отец Амвросий организовал фестиваль кузнецов под девизом: "Куём во славу Святой Руси! Помилуй, Господи и спаси!". </w:t>
      </w:r>
    </w:p>
    <w:p>
      <w:pPr>
        <w:pStyle w:val="Normal"/>
        <w:rPr/>
      </w:pPr>
      <w:r>
        <w:rPr/>
        <w:t xml:space="preserve">- Главная цель фестиваля, - говорит отец Амвросий, - познакомить детей и взрослых с традиционным древнерусским ремеслом, которое было частью православной культуры. </w:t>
      </w:r>
    </w:p>
    <w:p>
      <w:pPr>
        <w:pStyle w:val="Normal"/>
        <w:rPr/>
      </w:pPr>
      <w:r>
        <w:rPr/>
        <w:t>А вот история, связанная с кузнечным делом в Бывалино.</w:t>
      </w:r>
    </w:p>
    <w:p>
      <w:pPr>
        <w:pStyle w:val="Normal"/>
        <w:rPr/>
      </w:pPr>
      <w:r>
        <w:rPr/>
        <w:t xml:space="preserve">В этом году, буквально за несколько дней до 25 февраля, когда Русская Православная Церковь празднует день тезоименинства Святейшего Патриарха Московского и всея Руси Алексия II, представители телекомпании "Неофит" , имея ввиду бывалинскую кузницу, обратились к настоятелю и активным членам общины с неожиданной просьбой - изготовить подарок Патриарху. </w:t>
      </w:r>
    </w:p>
    <w:p>
      <w:pPr>
        <w:pStyle w:val="Normal"/>
        <w:rPr/>
      </w:pPr>
      <w:r>
        <w:rPr/>
        <w:t xml:space="preserve">Кузнецы ночку покумекали и, помолясь, взялись за дело. В работах у горна и на наковальне принимали участие и "никитята". Среди них особенно выделялся десятилетний Ванюша Истомин, который и грел железо, и ковал его, и помогал держать. Потом поздно вечером "никитята" перед телекамерой поздравили Святейшего Патриарха, и опять Ванечка оказался впереди. "Неофиты" уехали в Москву. За ними уехал и выкованный в кузне патриарший вензель - "зело украшенный". </w:t>
      </w:r>
    </w:p>
    <w:p>
      <w:pPr>
        <w:pStyle w:val="Normal"/>
        <w:rPr/>
      </w:pPr>
      <w:r>
        <w:rPr/>
        <w:t>На этом история могла и окончиться. Но спустя неделю "Неофиты" вернулись в Бывалино снимать репортаж про масленицу для канала "Россия".</w:t>
      </w:r>
    </w:p>
    <w:p>
      <w:pPr>
        <w:pStyle w:val="Normal"/>
        <w:rPr/>
      </w:pPr>
      <w:r>
        <w:rPr/>
        <w:t xml:space="preserve"> </w:t>
      </w:r>
      <w:r>
        <w:rPr/>
        <w:t xml:space="preserve">- По их словам, - рассказывает отец Амвросий, - Патриарх Алексий II благосклонно принял сувенир из Подмосковья, а особенно тепло им было встречено поздравление "никитят". "Неофиты" привезли Ване Истомину с соратниками большую коробку патриаршего шоколада, украшенную сверху тем же самым вензелем Предстоятеля Церкви, но только в миниатюре, и письмо от самого Святейшего Патриарха: </w:t>
      </w:r>
    </w:p>
    <w:p>
      <w:pPr>
        <w:pStyle w:val="Normal"/>
        <w:rPr/>
      </w:pPr>
      <w:r>
        <w:rPr/>
        <w:t>"Воспитаннику детского корпуса при храме св. вмч. Никиты с. Бывалина Московской области Ване Истомину.</w:t>
      </w:r>
    </w:p>
    <w:p>
      <w:pPr>
        <w:pStyle w:val="Normal"/>
        <w:rPr/>
      </w:pPr>
      <w:r>
        <w:rPr/>
        <w:t>Дорогой Ваня!</w:t>
      </w:r>
    </w:p>
    <w:p>
      <w:pPr>
        <w:pStyle w:val="Normal"/>
        <w:rPr/>
      </w:pPr>
      <w:r>
        <w:rPr/>
        <w:t>Сердечно благодарю тебя за внимание к моему дню рождения и памятный подарок - выкованный твоими руками вензель Патриарха. Видно, что ты немало потрудился над его изготовлением вместе с твоим наставником Игорем Алексеевичем Чижовым, вложив в него свою душу и талант.</w:t>
      </w:r>
    </w:p>
    <w:p>
      <w:pPr>
        <w:pStyle w:val="Normal"/>
        <w:rPr/>
      </w:pPr>
      <w:r>
        <w:rPr/>
        <w:t>…</w:t>
      </w:r>
      <w:r>
        <w:rPr/>
        <w:t xml:space="preserve">Все мы, взрослые, кажется, ещё совсем недавно, как и ты, были детьми. Каждый из нас помнит это неповторимое время, сохраняя в своей душе чувство благодарности тем, кто был рядом с нами, кто согревал нас любовью и заботой, кто дарил нам радость познания мира, полного удивительных открытий. </w:t>
      </w:r>
    </w:p>
    <w:p>
      <w:pPr>
        <w:pStyle w:val="Normal"/>
        <w:rPr/>
      </w:pPr>
      <w:r>
        <w:rPr/>
        <w:t>…</w:t>
      </w:r>
      <w:r>
        <w:rPr/>
        <w:t>Господь даёт тебе время и силы возрастать не только физически, но и, - что не менее важно, - духовно. Церковь смотрит на тебя с верой, надеждой и любовью. Через всю свою жизнь постарайся пронести и сохранить лучшие человеческие чувства: доброту, честность, отзывчивость, любовь, милосердие. Сегодня не многие из нас могут признаться в том, что детская доверчивость и простота сохранились в нашей взрослой жизни. Но мы, взрослые, будем и в дальнейшем делать всё от нас зависящее, чтобы твоё развитие было  гармоничным и благоуспешным. Постарайся оправдать наши ожидания.</w:t>
      </w:r>
    </w:p>
    <w:p>
      <w:pPr>
        <w:pStyle w:val="Normal"/>
        <w:rPr/>
      </w:pPr>
      <w:r>
        <w:rPr/>
        <w:t>Божие благословение да пребывает с тобой, дорогой Ваня, и всеми твоими сверстниками!</w:t>
      </w:r>
    </w:p>
    <w:p>
      <w:pPr>
        <w:pStyle w:val="Normal"/>
        <w:rPr/>
      </w:pPr>
      <w:r>
        <w:rPr/>
        <w:t xml:space="preserve">АЛЕКСИЙ, </w:t>
      </w:r>
    </w:p>
    <w:p>
      <w:pPr>
        <w:pStyle w:val="Normal"/>
        <w:rPr/>
      </w:pPr>
      <w:r>
        <w:rPr/>
        <w:t>Патриарх Московский и всея Рус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икита" против чиновников</w:t>
      </w:r>
    </w:p>
    <w:p>
      <w:pPr>
        <w:pStyle w:val="Normal"/>
        <w:rPr/>
      </w:pPr>
      <w:r>
        <w:rPr/>
        <w:t>Многие воспитанники "Никиты", вырастая, остаются здесь - выполнять поручения настоятеля, воспитывать младших, помогать по хозяйству.</w:t>
      </w:r>
    </w:p>
    <w:p>
      <w:pPr>
        <w:pStyle w:val="Normal"/>
        <w:rPr/>
      </w:pPr>
      <w:r>
        <w:rPr/>
        <w:t xml:space="preserve">Одна из бывших воспитанниц, Людочка, отучившись на регентских курсах во Владимире, вернулась в приют организовывать детский клирос. Правда, по распределению ей надлежало отправиться регентом на один из приходов Павлово-Посадского района, но отец Амвросий устроил так, что девушка стала помогать "Никите": и настоятелю спокойнее, и приюту полезнее. </w:t>
      </w:r>
    </w:p>
    <w:p>
      <w:pPr>
        <w:pStyle w:val="Normal"/>
        <w:rPr/>
      </w:pPr>
      <w:r>
        <w:rPr/>
        <w:t xml:space="preserve">Кто-то из "никитят" уехал в Москву учиться, кто-то поступил в семинарию во Владимире. Со всеми есть связь у отца Амвросия и воспитателей приюта. </w:t>
      </w:r>
    </w:p>
    <w:p>
      <w:pPr>
        <w:pStyle w:val="Normal"/>
        <w:rPr/>
      </w:pPr>
      <w:r>
        <w:rPr/>
        <w:t>- Самое главное, - подчёркивает отец Амвросий, - как мы думаем и на что надеемся - в большинстве своем наши воспитанники получили задатки православного образа жизни, постигли азы христианской морали, увидели дорогу в Храм, к Богу. И как бы теперь обстоятельства жизни их не крутили - вертели, они никогда не потеряют маячок, светящий им в бурном море житейском. Они обрели множество братьев и сестёр. Они обрели Церковь Христову. Они обрели Веру. Они на своём жизненном опыте убедились в том, что нужны народу Божию, Церкви и Державе. И вместо уныния и разочарования в момент самых жесточайших жизненных коллизий и катастроф, у них есть поддержка.</w:t>
      </w:r>
    </w:p>
    <w:p>
      <w:pPr>
        <w:pStyle w:val="Normal"/>
        <w:rPr/>
      </w:pPr>
      <w:r>
        <w:rPr/>
        <w:t xml:space="preserve">А какой у "Никиты" ресурс? Сколько ещё детей сможет принять отец Амвросий? </w:t>
      </w:r>
    </w:p>
    <w:p>
      <w:pPr>
        <w:pStyle w:val="Normal"/>
        <w:rPr/>
      </w:pPr>
      <w:r>
        <w:rPr/>
        <w:t xml:space="preserve">- Наш приют существует при храме без государственной помощи, а только на плечах прихода вот уже 12 лет, но мы пока ещё никому не отказывали, - уверенно отвечает батюшка (хотя поиски денежных средств - его постоянная головная боль). </w:t>
      </w:r>
    </w:p>
    <w:p>
      <w:pPr>
        <w:pStyle w:val="Normal"/>
        <w:rPr/>
      </w:pPr>
      <w:r>
        <w:rPr/>
        <w:t>- Примем детей столько, сколько надо, только привозите.</w:t>
      </w:r>
    </w:p>
    <w:p>
      <w:pPr>
        <w:pStyle w:val="Normal"/>
        <w:rPr/>
      </w:pPr>
      <w:r>
        <w:rPr/>
        <w:t xml:space="preserve">Почему же отцу Амвросию, который так любит и заботится о детях, отвергнутых нашим обществом, приходится так трудно в общении с некоторыми официальными лицами Павлово-Посадского района? </w:t>
      </w:r>
    </w:p>
    <w:p>
      <w:pPr>
        <w:pStyle w:val="Normal"/>
        <w:rPr/>
      </w:pPr>
      <w:r>
        <w:rPr/>
        <w:t xml:space="preserve">Ну не нравится представителям нынешней нашей власти, когда где-то русские священники делают добрые дела. </w:t>
      </w:r>
    </w:p>
    <w:p>
      <w:pPr>
        <w:pStyle w:val="Normal"/>
        <w:rPr/>
      </w:pPr>
      <w:r>
        <w:rPr/>
        <w:t>Приют "Никита" чиновники района хотят задушить юридически, представив дело так, будто батюшка занимается незаконными с точки зрения существующих законов делами. Они требуют официального оформления приюта, хотя в зарегистрированном Минюстом РФ Уставе Русской Православной Церкви создание и существование подобных социальных учреждений при храмах и монастырях прямо прописано и поощряется. А посему какой-то дополнительной регистрации не требуется.</w:t>
      </w:r>
    </w:p>
    <w:p>
      <w:pPr>
        <w:pStyle w:val="Normal"/>
        <w:rPr/>
      </w:pPr>
      <w:r>
        <w:rPr/>
        <w:t xml:space="preserve">Но если по требованию чиновников существование приюта будет оформлено так, как государственные детские учреждения, - его можно будет сразу … закрыть: ведь по закону ему  положен огромный штат сотрудников, которых в деревне просто не найти. Да и соответствующего фонда заработной платы для них тоже нет. </w:t>
      </w:r>
    </w:p>
    <w:p>
      <w:pPr>
        <w:pStyle w:val="Normal"/>
        <w:rPr/>
      </w:pPr>
      <w:r>
        <w:rPr/>
        <w:t>В общем, сложная ситуация, выход из которой, конечно, есть. О Бывалинском чуде должны узнать те представители власти и депутаты Госдумы, которым небезразлична судьба беспризорников и сирот, и решить дело в пользу добра и здравомыслия: ведь в своём послании Президент РФ В.В. Путин прямо указал на проблемы, связанные с детьми-сиротами, которые надо решать по-человечески, а не по-чиновничьи безду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 Алексеевич ГОЛОВКИН</w:t>
      </w:r>
    </w:p>
    <w:p>
      <w:pPr>
        <w:pStyle w:val="Normal"/>
        <w:rPr/>
      </w:pPr>
      <w:r>
        <w:rPr/>
        <w:t xml:space="preserve">Московская обл., Павлово-Посадский р-н, дер. Бывалино. </w:t>
      </w:r>
    </w:p>
    <w:p>
      <w:pPr>
        <w:pStyle w:val="Normal"/>
        <w:rPr/>
      </w:pPr>
      <w:r>
        <w:rPr/>
        <w:t xml:space="preserve">Храм св. вмч. Никиты. </w:t>
      </w:r>
    </w:p>
    <w:p>
      <w:pPr>
        <w:pStyle w:val="Normal"/>
        <w:rPr/>
      </w:pPr>
      <w:r>
        <w:rPr/>
        <w:t xml:space="preserve">Православный социальный приют "Никита" (смешанный) </w:t>
      </w:r>
    </w:p>
    <w:p>
      <w:pPr>
        <w:pStyle w:val="Normal"/>
        <w:rPr/>
      </w:pPr>
      <w:r>
        <w:rPr/>
        <w:t xml:space="preserve">Тел.:8(09643)7-11-80. </w:t>
      </w:r>
    </w:p>
    <w:p>
      <w:pPr>
        <w:pStyle w:val="Normal"/>
        <w:rPr/>
      </w:pPr>
      <w:r>
        <w:rPr/>
        <w:t xml:space="preserve">Духовник и директор - игумен Амвросий (Шевчук): 8-916-590-33-93 </w:t>
      </w:r>
    </w:p>
    <w:p>
      <w:pPr>
        <w:pStyle w:val="Normal"/>
        <w:rPr/>
      </w:pPr>
      <w:r>
        <w:rPr/>
        <w:t>Монахиня Василия: 8-903-779-15-5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8:42:00Z</dcterms:created>
  <dc:creator>vvv</dc:creator>
  <dc:description/>
  <dc:language>en-US</dc:language>
  <cp:lastModifiedBy>vvv</cp:lastModifiedBy>
  <dcterms:modified xsi:type="dcterms:W3CDTF">2006-09-09T08:44:00Z</dcterms:modified>
  <cp:revision>1</cp:revision>
  <dc:subject/>
  <dc:title>Дом святого Никиты</dc:title>
</cp:coreProperties>
</file>